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Lucida Sans Unicode" w:hAnsi="Alaska;Lucida Sans Unicode" w:cs="Alaska;Lucida Sans Unicode"/>
          <w:lang w:val="en-US"/>
        </w:rPr>
      </w:pPr>
      <w:r>
        <w:rPr>
          <w:rFonts w:cs="Alaska;Lucida Sans Unicode" w:ascii="Alaska;Lucida Sans Unicode" w:hAnsi="Alaska;Lucida Sans Unicode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Die%20Hallen%20des%20Cha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e%20Hallen%20des%20Cha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240538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548640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e Hallen des Cha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roquest" w:ascii="Heroquest" w:hAnsi="Heroquest"/>
                              </w:rPr>
                              <w:t xml:space="preserve">Hier ist noch kein Heroe gewesen. Ich kann euch nicht sagen, was euch erwartet, bis auf das ich Chaos </w:t>
                            </w:r>
                            <w:r>
                              <w:rPr>
                                <w:rFonts w:cs="Gaze" w:ascii="Gaze" w:hAnsi="Gaze"/>
                              </w:rPr>
                              <w:t xml:space="preserve">- </w:t>
                            </w:r>
                            <w:r>
                              <w:rPr>
                                <w:rFonts w:cs="Heroquest" w:ascii="Heroquest" w:hAnsi="Heroquest"/>
                              </w:rPr>
                              <w:t xml:space="preserve">Magie spür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3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e Hallen des Cha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Heroquest" w:ascii="Heroquest" w:hAnsi="Heroquest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roquest" w:ascii="Heroquest" w:hAnsi="Heroquest"/>
                        </w:rPr>
                        <w:t xml:space="preserve">Hier ist noch kein Heroe gewesen. Ich kann euch nicht sagen, was euch erwartet, bis auf das ich Chaos </w:t>
                      </w:r>
                      <w:r>
                        <w:rPr>
                          <w:rFonts w:cs="Gaze" w:ascii="Gaze" w:hAnsi="Gaze"/>
                        </w:rPr>
                        <w:t xml:space="preserve">- </w:t>
                      </w:r>
                      <w:r>
                        <w:rPr>
                          <w:rFonts w:cs="Heroquest" w:ascii="Heroquest" w:hAnsi="Heroquest"/>
                        </w:rPr>
                        <w:t xml:space="preserve">Magie spü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76070</wp:posOffset>
                </wp:positionV>
                <wp:extent cx="4937760" cy="3084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084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  Wenn ein Heroe fragt, ob er in die Schatzkiste schauen darf, so findet er 100 Goldmünzen, die er auf seinem Persönlichkeits-Paß notieren kan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Wenn ein Heroe fragt, ob er in die Schatzkiste schauen darf, so findet er einen Heiltrank der bis zu 4 Punkte KK wieder auffüll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  <w:r>
                              <w:rPr/>
                              <w:t xml:space="preserve">  Wenn ein Heroe fragt, ob er in die Schatzkiste schauen darf, so findet er eine Spruchrolle. Mische die Karten und laß den Fragenden eine Karte zieh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</w:t>
                            </w:r>
                            <w:r>
                              <w:rPr/>
                              <w:t xml:space="preserve">  Diese Schatzkiste ist le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E </w:t>
                            </w:r>
                            <w:r>
                              <w:rPr/>
                              <w:t xml:space="preserve">  Dieser Gargoyle trägt einen silbernen Schlüssel mit sich. Im Waffenregal befindet sich ein Magisches Artefakt. Mische die Karten und laß den Fragenden eine Karte zieh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F </w:t>
                            </w:r>
                            <w:r>
                              <w:rPr/>
                              <w:t xml:space="preserve">  Dieser Chaos – Zauberer heißt Ulmar. Er beherrscht die Chaos – Zau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aoswolke, Eissturm, Befehl.</w:t>
                            </w:r>
                            <w:r>
                              <w:rPr/>
                              <w:t xml:space="preserve">  Er kämpft nach folgenden Werte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riff: 4 ; Verteidigung 4 ; Tempo 6 ; Körperkraft 7 ; Intelligenz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42.9pt;mso-wrap-distance-left:9.05pt;mso-wrap-distance-right:9.05pt;mso-wrap-distance-top:0pt;mso-wrap-distance-bottom:0pt;margin-top:124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  Wenn ein Heroe fragt, ob er in die Schatzkiste schauen darf, so findet er 100 Goldmünzen, die er auf seinem Persönlichkeits-Paß notieren kan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Wenn ein Heroe fragt, ob er in die Schatzkiste schauen darf, so findet er einen Heiltrank der bis zu 4 Punkte KK wieder auffüll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  <w:r>
                        <w:rPr/>
                        <w:t xml:space="preserve">  Wenn ein Heroe fragt, ob er in die Schatzkiste schauen darf, so findet er eine Spruchrolle. Mische die Karten und laß den Fragenden eine Karte zieh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 </w:t>
                      </w:r>
                      <w:r>
                        <w:rPr/>
                        <w:t xml:space="preserve">  Diese Schatzkiste ist le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E </w:t>
                      </w:r>
                      <w:r>
                        <w:rPr/>
                        <w:t xml:space="preserve">  Dieser Gargoyle trägt einen silbernen Schlüssel mit sich. Im Waffenregal befindet sich ein Magisches Artefakt. Mische die Karten und laß den Fragenden eine Karte zieh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F </w:t>
                      </w:r>
                      <w:r>
                        <w:rPr/>
                        <w:t xml:space="preserve">  Dieser Chaos – Zauberer heißt Ulmar. Er beherrscht die Chaos – Zau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haoswolke, Eissturm, Befehl.</w:t>
                      </w:r>
                      <w:r>
                        <w:rPr/>
                        <w:t xml:space="preserve">  Er kämpft nach folgenden Werte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riff: 4 ; Verteidigung 4 ; Tempo 6 ; Körperkraft 7 ; Intelligenz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/>
      </w:pPr>
      <w:r>
        <w:rPr>
          <w:rFonts w:cs="Alaska;Lucida Sans Unicode" w:ascii="Alaska;Lucida Sans Unicode" w:hAnsi="Alaska;Lucida Sans Unicode"/>
          <w:b/>
        </w:rPr>
        <w:t xml:space="preserve">Streunendes Monster: </w:t>
      </w:r>
      <w:r>
        <w:rPr>
          <w:rFonts w:cs="Alaska;Lucida Sans Unicode" w:ascii="Alaska;Lucida Sans Unicode" w:hAnsi="Alaska;Lucida Sans Unicode"/>
        </w:rPr>
        <w:t>Chaos - Krieger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Lucida Sans Unicode"/>
    <w:charset w:val="00"/>
    <w:family w:val="swiss"/>
    <w:pitch w:val="variable"/>
  </w:font>
  <w:font w:name="Gaz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0:52:00Z</dcterms:created>
  <dc:creator>Falkos</dc:creator>
  <dc:description/>
  <dc:language>en-US</dc:language>
  <cp:lastModifiedBy>Torsten Michael Böker</cp:lastModifiedBy>
  <dcterms:modified xsi:type="dcterms:W3CDTF">2002-03-10T23:36:00Z</dcterms:modified>
  <cp:revision>4</cp:revision>
  <dc:subject/>
  <dc:title> </dc:title>
</cp:coreProperties>
</file>